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767592167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2006480528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996645233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